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445219244"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950040111"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72146893"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137567923"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760849385"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2036872362"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86990954"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652105418"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091358433"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